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 „</w:t>
      </w:r>
      <w:r>
        <w:rPr>
          <w:rFonts w:cs="Tahoma" w:ascii="Tahoma" w:hAnsi="Tahoma"/>
          <w:i/>
        </w:rPr>
        <w:t xml:space="preserve">Budowa sieci elektroenergetycznej o napięciu do 1kV - oświetlenie drogowe na os. Piastowskim w Więcborku (ul. Szlaku Bursztynowego, ul. Krajeńska, ul. Kazimierza II Sprawiedliwego, ul. Mieszka III Starego, ul. Henryka IV Probusa)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i konsumentów (Dz. U. z 2015 r. poz. 184 ze zm.) z niżej wymienionymi Wykonawcami, którzy złożyli odrębne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ą „Informację” składa Wykonawca ubiegający się o udzielenie zamówienia.               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9.2016  ZAMAWIAJĄCY: GMINA WIĘCBORK – TRYB: PRZETARG NIEOGRANICZONY – ROBOTY BUDOWLANE – BUDOWA SIECI ELEKTROENERGETYCZNEJ O NAPIĘCIU DO 1kV – OŚWIETLENIE DROGOWE NA OS. PIASTOWSKIM W WIĘCBORKU (UL. SZLAKU BURSZTYNOWEGO, UL. KRAJEŃSKA, UL. KAZIMIERZA II SPRAWIEDLIWEGO, UL. MIESZKA III STAREGO, UL. HENRYKA IV PROBUSA)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09-28T09:29:00Z</dcterms:modified>
  <cp:revision>34</cp:revision>
  <dc:subject/>
  <dc:title>SB/341-1/2009  ZAMAWIAJĄCY: URZĄD MIEJSKI W WIĘCBORKU – TRYB: PRZETARG NIEOGRANICZONY – ROBOTY BUDOWLANE – ROZBUDOWA SIECI KANALIZACYJNEJ</dc:title>
</cp:coreProperties>
</file>